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64"/>
        <w:gridCol w:w="4622"/>
        <w:gridCol w:w="7639"/>
      </w:tblGrid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</w:tr>
      <w:tr>
        <w:trPr>
          <w:trHeight w:val="537" w:hRule="atLeast"/>
        </w:trPr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2 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anding language to reflect Engine Speed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e Word Wall for Engine Speeds and add to coll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lt write on index card and glue to collage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– 5 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anding language to reflect Engine Speed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e Word Wall for Engine Speeds and add to coll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write on collage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LOW-UP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to collage with drawings, pictures (incidental), individual digital pictures and word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7:37:00Z</dcterms:created>
  <dc:creator>New Hanover County Schools</dc:creator>
  <dc:description/>
  <cp:keywords/>
  <dc:language>en-US</dc:language>
  <cp:lastModifiedBy>otusers</cp:lastModifiedBy>
  <cp:lastPrinted>2007-08-01T14:33:00Z</cp:lastPrinted>
  <dcterms:modified xsi:type="dcterms:W3CDTF">2007-08-08T17:37:00Z</dcterms:modified>
  <cp:revision>2</cp:revision>
  <dc:subject/>
  <dc:title>SELF-AWARENESS SUPPORT</dc:title>
</cp:coreProperties>
</file>